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UTI STUDY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 xml:space="preserve">So can you just confirm, for the tape, that you’re still happy to take part. 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Yes, I am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Great, okay. And if you want to stop at any time, just let me know; that’s not a problem. (P: Okay) So first of all, can you just tell me how you came to be part of the RUTI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It was a routine appointment to see the nurse for a water infection, of which I get very many and she suggested that I speak to the lady at [location] who was running the trial, so that’s how I got on to i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 and how did you feel about being invited to take par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Delighted, to be honest. I did think that anything that might help relieve the recurrent water infections could only be a good thing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And was it – did you see a research nurse as part of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Do you know, I’m not sure; I don’t think I did, it was just the – a lady called J – she works at the surgery all the tim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, so is she like a practice nurs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I believe s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So those consultations with her, how did you feel about them; how were they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Absolutely fine; she was always very reassuring. Yes, no problems at all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 and those consultations about the trial, how did they compare to a normal consultation that you would have with the nurse or doctor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I’d probably say better because you have more time; you didn’t feel you were in such a rush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And since seeing her, have you changed how you think and feel about your recurrent UTIs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No, to be honest, because it didn’t really – I didn’t notice a great different because I wasn’t on it for very long and, to be honest, I’ve probably had two recurrent UTIs since then anyway, so I don’t feel any differen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So before you took the medicine, what did you expect the Chinese herbal medicine would involv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 xml:space="preserve"> Do you know, I actually didn’t know; I didn’t have a clue. I was very, you know, went into it with an open mind, but I just – I just assumed it would be in tablet form, you know, a daily dose, which pretty much it wa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And what were your initial impressions of it when you first received i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Fine, except a huge tub of tablets was slightly off-putting. [Slight laughter from both] But other than that, no, it was fin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So during the trial, did you have any concerns at all? (P: No, none) None about the medicine or about the –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No, nothing; nothing at all. The lady I saw, J, was really reassuring, so any concerns I may have had, she put paid, so it was fin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 and how did the medicine affect you during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It didn’t at all; I didn’t notice any side-effects or anything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So no adverse effects; nothing positive or negative xxx your well-being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No, if I’m honest. I mean my UTIs, just so you know, I don’t actually get classic symptoms; I don’t get a bad back or anything like that. So I didn’t really notice any chang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So how do you think the herbal treatment differed from conventional car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I think the fact that you’re taking something every day, probably keeps - keeps it topped up, the treatment topped up, whereas with Canestan or, you know, the usual five-day dose from the doctor, it then stops; the UTI comes back. So I think mentally it’s quite reassuring to know you’re taking something every da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And you mentioned before that you’ve had two UTIs since the trial; is that your normal frequency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I – to be honest with you, the nurse is beginning to think that I probably always constantly have a low UTI and it just gets to a point where I think, oh, I think it might be – have got a lot worse, so they give me antibiotics. At which point they say – my God, it’s really severe and it’s amazing you haven’t got any symptom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So do you think – have there been any changes, at all, in your UTI symptoms since taking part in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No, if I’m hones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So – the next question is – what medicines have you used to treat or prevent your UTIs? So did you say you’ve had antibiotics since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I had recently a course of antibiotics; so that’s the usual thing. By the time I go to the nurse, it’s antibiotics. Other than that, I take a cranberry tablet every day, rather than juice because it’s got sugar in it. I drink loads of water, all that type of thing and I do take – liquid chlorophyll, because that has helped a little bi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So how would you feel about using Chinese herbal medicine as part of your treatment for UTIs in the futur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Perfectly fine with that; I’d be very happy with tha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 and how would you feel about using herbal medicine for something else in primary care, like an acute cough or another condition in primary car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Again, perfectly fine. I quite believe in herbal medicine, anything like that rather than antibiotics is a plu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 and can you think of any advantages or disadvantages around using the herbal medicine - for things like tha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To be honest, I can’t think of any disadvantages, provided it has been proven or there’s some proof, shall we say, I know that’s what the study is for – that that does work or can work. The disadvantages, so, no, I can’t really see any disadvantages, to be honest, at all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So how did you feel about taking part in a clinical trial, just in gener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Absolutely fine; I was pleased to be offered the opportunity, to be hones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And the questionnaires that you had to fill out; how well did you feel they measured your urinary tract symptoms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Perfectly fine. They were easy to understand. Yes, no problem at all. In fact once you got into the flow of it, it became a habit quite quickl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 and can you think of anything important about your health and well-being that the trial questionnaires didn’t pick up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No, not particularly. I have pulmonary sarcoidosis. I think the lady asked me at the beginning if I had any medical issues, but other than that, no, I don’t think there’s anything else that would have been required on the questionnaire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So how would you feel about taking part in another trial on herbal medicin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Yes, be delighted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So that’s most of my question; is there anything else at all about your experiences during the trial that you’d like to tell m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My only regret, I suppose, is I was asked to go on the trial at quite a late stage for the surgery, so I can’t quite remember how long I was doing it for, but it really was the tail end, so, you know, it would be nice to have the opportunity to do the full course, if you lik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Absolutely. Okay. Well thank you very much, you’ve been very helpful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My pleasure, no problem at all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Thank you very much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Thank you. Bye bye</w:t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709" w:top="1134" w:footer="709" w:bottom="1179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TI  2051                                                                                                                             SH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12:00Z</dcterms:created>
  <dc:creator>Sharon</dc:creator>
  <dc:description/>
  <cp:keywords/>
  <dc:language>en-US</dc:language>
  <cp:lastModifiedBy>Andrew Flower</cp:lastModifiedBy>
  <dcterms:modified xsi:type="dcterms:W3CDTF">2017-06-27T08:12:00Z</dcterms:modified>
  <cp:revision>2</cp:revision>
  <dc:subject/>
  <dc:title>PRIMIT STU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